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5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i e impegni relativi alla sede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accreditamento per il Centro di Educativa Territoriale “_________________” 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i fini del requisito circa la </w:t>
      </w:r>
      <w:r>
        <w:rPr>
          <w:rFonts w:cs="Verdana" w:ascii="Verdana" w:hAnsi="Verdana"/>
          <w:b/>
          <w:sz w:val="20"/>
          <w:szCs w:val="20"/>
        </w:rPr>
        <w:t>localizzazione</w:t>
      </w:r>
      <w:r>
        <w:rPr>
          <w:rFonts w:cs="Verdana" w:ascii="Verdana" w:hAnsi="Verdana"/>
          <w:sz w:val="20"/>
          <w:szCs w:val="20"/>
        </w:rPr>
        <w:t xml:space="preserve">, che la sede del Centro di Educativa Territoriale sita in via ___________________, quartiere _______________ , Municipalità _________, risulta idonea dal punto di vista della localizzazione, in quanto collocata in zona </w:t>
      </w:r>
      <w:r>
        <w:rPr>
          <w:rFonts w:cs="Verdana" w:ascii="Verdana" w:hAnsi="Verdana"/>
          <w:bCs/>
          <w:sz w:val="20"/>
          <w:szCs w:val="20"/>
        </w:rPr>
        <w:t>relativamente centrale rispetto al bacino di utenza e raggiungibile facilmente dalla stessa, così come si evince dalla descrizione che segue: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ai fini del requisito circa l’</w:t>
      </w:r>
      <w:r>
        <w:rPr>
          <w:rFonts w:cs="Verdana" w:ascii="Verdana" w:hAnsi="Verdana"/>
          <w:b/>
          <w:sz w:val="20"/>
          <w:szCs w:val="20"/>
        </w:rPr>
        <w:t>accessibilità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la sede del Centro di Educativa Territoriale è del tutto accessibile e garantisce la fruibilità degli spazi destinati alle attività  alle persone diversamente abili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vvero (cancellare la dizione che non interessa)</w:t>
      </w:r>
    </w:p>
    <w:p>
      <w:pPr>
        <w:pStyle w:val="Normal"/>
        <w:ind w:left="36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 sono presenti barriere architettoniche per le quali si assume l’impegno a provvedere alla completa eliminazione entro il termine massimo di un anno dalla data di accreditament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ottemperato a quanto previsto dal D. Lgs. 81/2008 in materia di sicurezza sul lavor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ssumere l’impegno a stipulare apposita polizza assicurativa di copertura rischi, infortuni e responsabilità civile per gli utenti, i dipendenti e gli eventuali volontari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13:00Z</dcterms:created>
  <dc:creator>Silvia.Carpentieri</dc:creator>
  <dc:description/>
  <cp:keywords/>
  <dc:language>en-US</dc:language>
  <cp:lastModifiedBy> </cp:lastModifiedBy>
  <cp:lastPrinted>2008-11-11T15:27:00Z</cp:lastPrinted>
  <dcterms:modified xsi:type="dcterms:W3CDTF">2009-04-23T10:33:00Z</dcterms:modified>
  <cp:revision>4</cp:revision>
  <dc:subject/>
  <dc:title>                                                                                                                            </dc:title>
</cp:coreProperties>
</file>